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rPr/>
      </w:pPr>
      <w:r>
        <w:rPr>
          <w:rFonts w:eastAsia="Cooper Black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nit 8 A (pg. 91)</w:t>
        <w:tab/>
      </w:r>
      <w:r>
        <w:rPr/>
        <w:tab/>
        <w:tab/>
        <w:tab/>
        <w:tab/>
        <w:tab/>
        <w:tab/>
        <w:t xml:space="preserve">         Name: ______________________________________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3240"/>
        <w:gridCol w:w="2960"/>
      </w:tblGrid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SSUR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pledge, promise, self-conf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Guarantee, assertio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Uncertainty, doubt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SYL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n institution for care people; a place of safe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anctuary, Refug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SO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comf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* (n) the keyboard or control panel for mechanical devi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othe, alleviat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istress, bother, aggravate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IL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become larger or wider; exp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nlarge, swell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tract, constrict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ROS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waste produc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ubbish, trash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WIND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lessen;  diminis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crease, shrink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crease, enlarge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LIPP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 lacking seriousness;  disrespectf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solent, sau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erious, respectful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MMUN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resistance to disease;  freedom from some charge or oblig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xemption, impunit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Vulnerability, exposure, susceptibility 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STITU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v) to establish, set 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n) an organization for the promotion of lea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found; bring ab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cadem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erminate, (v) discontinue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IABIL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(n) a debt; something disadvantageou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andicap, drawback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dvantageous, asset</w:t>
            </w:r>
          </w:p>
        </w:tc>
      </w:tr>
    </w:tbl>
    <w:p>
      <w:pPr>
        <w:pStyle w:val="Normal"/>
        <w:ind w:firstLine="720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>English 2 APPL</w:t>
      </w:r>
    </w:p>
    <w:p>
      <w:pPr>
        <w:pStyle w:val="Normal"/>
        <w:ind w:firstLine="720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oper Black" w:ascii="Cooper Black" w:hAnsi="Cooper Black"/>
          <w:sz w:val="26"/>
        </w:rPr>
        <w:t>Unit 8 B (pg. 91)</w:t>
      </w:r>
      <w:r>
        <w:rPr>
          <w:rFonts w:cs="Comic Sans MS" w:ascii="Comic Sans MS" w:hAnsi="Comic Sans MS"/>
          <w:sz w:val="26"/>
        </w:rPr>
        <w:tab/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 xml:space="preserve">         Name: 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EPOSTEROU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adj) ridiculous, senseles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Absurd, incredibl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Sensible, Reasonable, realistic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UGNACIOU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quarrelsome, fond of fighting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gumentative, combativ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eace-loving, friendly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ABI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furious;  violently intense;  infected with rabie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nreasonably mad, berserk, zealou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derate, restrained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ALM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kingdom; field of study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, jurisdiction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JUVENAT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make young again;  to make lively or like new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vitalize, renew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ar out; exhaust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MUNERAT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reward; pay; reimburs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mpensate, profit, satisfy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PARS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meager, scant, only a few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in, scattered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lentiful, abundant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TERLING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(adj) genuine; excellent;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(*made of pure silver)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First-rate, outstanding,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ddy, mediocre, second-rate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ENTURE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risky or daring underta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expose to danger;  to d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gam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chance, try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sure t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v) withdraw, shy away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ARP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twist out of sha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n abnormality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distort, b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irregularity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straighten, fix, unbend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9 A (pg. 98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040"/>
        <w:gridCol w:w="3420"/>
        <w:gridCol w:w="3410"/>
      </w:tblGrid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UXILIA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ADJ) giving assistance or sup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Helper, aid, back-up, reser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Main, primary, principal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AND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sincere, impartial, fran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lainspoken, forthright, upfro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sincere, misleading, evasive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UBIC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small room or compart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Enclosure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ole-in-the-wal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ast hall, auditorium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RUDGE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work that is hard or tires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abor, toil, grind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Play, frolic, recreation, amusement, fun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NVO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representative or messenger (*often for the governmen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nt, ambassador, minister, emissary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SCAL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elevate; to increase in intens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limb, raise, ascend, mou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crease, lessen, descend, defuse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XPEDI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means to an end (a way to get to an end quicke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advantageous, usefu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contrivance, dev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serviceab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ADJ) inconvenient, untimely, disadvantageous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EIG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pret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ake, sham, simulat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LAI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natural quality, talent or skill;  a distinctive sty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ptitude, knack, gift, sty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ability, incapacity</w:t>
            </w:r>
          </w:p>
        </w:tc>
      </w:tr>
      <w:tr>
        <w:trPr>
          <w:trHeight w:val="7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IEVO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causing sorrow or pain;  serio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inful, oneru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heart-wrenching,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Joyful, uplifting, cheery, upbeat, comforting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9 B  (pg. 98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5028"/>
        <w:gridCol w:w="3384"/>
        <w:gridCol w:w="3219"/>
      </w:tblGrid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TEROGENOU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ADJ) composed of different kinds, divers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Miscellaneous, mixed, variegate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Uniform, homogenous, of a piece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ORD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N) a vast number of peopl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rowd, mass, host, swarm, multitud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 few, handful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MPE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V) to force, drive forwar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Urge, push, spur, propel, incit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iscourage, check, restrain, curb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CREDULOU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disbelieving, skeptical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ubious, mistrustful, doubtin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elieving, trustful, gullible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SCRIB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(V) to write or engrave;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o enter a name on a lis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mprint, enroll, enlis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Erase, rub out, delete, efface, obliterate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ONOLOGU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(N) a speech made by one actor;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 long talk by one pers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liloquy, recitatio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ialogue, conversation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GNOSIS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(N) A forecast of a probable course or outcome of a disease or situation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ediction, projectio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ASPING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with a harsh, grating soun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cratchy, scraping, abrasiv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mooth, satiny, silky, mellow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EPUGNANT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ADJ) offensive, disagreeable, distasteful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ateful, odious, revolting, repulsiv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leasing, attractive, tempting, wholesome</w:t>
            </w:r>
          </w:p>
        </w:tc>
      </w:tr>
      <w:tr>
        <w:trPr>
          <w:trHeight w:val="74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CUTTL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(V) get rid of something in a decisive w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V) to sink a ship by cutting holes in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</w:rPr>
              <w:t>(V) to run away quickly or scurr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bandon, discard, scrap, ditch, dum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Keep afloat, salvage, rescue, preserve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10 A (pg. 91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SYNONYMS &amp; ANTONYMS”: </w:t>
      </w:r>
    </w:p>
    <w:p>
      <w:pPr>
        <w:pStyle w:val="Normal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COMPLETE THE SENTENCES”: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10 B (pg. 91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SYNONYMS &amp; ANTONYMS”: </w:t>
      </w:r>
    </w:p>
    <w:p>
      <w:pPr>
        <w:pStyle w:val="Normal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COMPLETE THE SENTENCES”: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11 A (pg. 91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SYNONYMS &amp; ANTONYMS”: </w:t>
      </w:r>
    </w:p>
    <w:p>
      <w:pPr>
        <w:pStyle w:val="Normal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COMPLETE THE SENTENCES”: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11 B (pg. 91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SYNONYMS &amp; ANTONYMS”: </w:t>
      </w:r>
    </w:p>
    <w:p>
      <w:pPr>
        <w:pStyle w:val="Normal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COMPLETE THE SENTENCES”: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12 A (pg. 91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SYNONYMS &amp; ANTONYMS”: </w:t>
      </w:r>
    </w:p>
    <w:p>
      <w:pPr>
        <w:pStyle w:val="Normal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COMPLETE THE SENTENCES”: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9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: __________________</w:t>
        <w:tab/>
        <w:tab/>
        <w:tab/>
        <w:tab/>
        <w:tab/>
        <w:t xml:space="preserve">                    Name: ______________________________________</w:t>
      </w:r>
    </w:p>
    <w:p>
      <w:pPr>
        <w:pStyle w:val="Normal"/>
        <w:ind w:left="-90" w:hanging="0"/>
        <w:rPr/>
      </w:pPr>
      <w:r>
        <w:rPr/>
        <w:t>Unit 12 B (pg. 91)</w:t>
        <w:tab/>
        <w:tab/>
        <w:tab/>
        <w:tab/>
        <w:tab/>
        <w:tab/>
        <w:tab/>
        <w:tab/>
        <w:tab/>
        <w:tab/>
        <w:tab/>
        <w:tab/>
        <w:tab/>
        <w:tab/>
        <w:tab/>
        <w:t>English 2 APPL</w:t>
      </w:r>
    </w:p>
    <w:tbl>
      <w:tblPr>
        <w:tblW w:w="14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5036"/>
        <w:gridCol w:w="3388"/>
        <w:gridCol w:w="3223"/>
      </w:tblGrid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finition (Part of Speech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ynonym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ntonyms</w:t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SYNONYMS &amp; ANTONYMS”: </w:t>
      </w:r>
    </w:p>
    <w:p>
      <w:pPr>
        <w:pStyle w:val="Normal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*BOOK NUMBERS FOR “COMPLETE THE SENTENCES”: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orient="landscape" w:w="15840" w:h="12240"/>
      <w:pgMar w:left="900" w:right="117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5:24:00Z</dcterms:created>
  <dc:creator>PA Department of Education</dc:creator>
  <dc:description/>
  <cp:keywords/>
  <dc:language>en-US</dc:language>
  <cp:lastModifiedBy>Parkland High School</cp:lastModifiedBy>
  <cp:lastPrinted>2008-09-20T11:35:00Z</cp:lastPrinted>
  <dcterms:modified xsi:type="dcterms:W3CDTF">2010-10-19T14:02:00Z</dcterms:modified>
  <cp:revision>12</cp:revision>
  <dc:subject/>
  <dc:title>Date: __________________</dc:title>
</cp:coreProperties>
</file>